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7356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735608"/>
      <w:bookmarkStart w:id="1" w:name="__Fieldmark__15_187735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7356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735608"/>
      <w:bookmarkStart w:id="3" w:name="__Fieldmark__16_187735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7356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735608"/>
      <w:bookmarkStart w:id="5" w:name="__Fieldmark__17_1877356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735608"/>
      <w:bookmarkStart w:id="7" w:name="__Fieldmark__19_1877356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