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749902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82667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50847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249579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