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2674555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9406616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832662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820202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