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REV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SUC n)(\p. (x pow p) * (y pow (n num_sub p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SUC n)(\p. (x pow (n num_sub p)) * (y pow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