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94789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45136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55241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66735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