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046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644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553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86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