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1362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10609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33526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14837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