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614381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7747532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559671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9082984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