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1349433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1071003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0920471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4374788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