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309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98878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7244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7395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