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16852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2546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1734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2381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