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23444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16880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80988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04549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