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9740105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5251934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