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70138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54742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08728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13527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